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1258" w:hRule="exac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2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   работе    Курчатовской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ежрайпрокуратуры за 2014 год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Курчатовская межрайпрокуратура осуществляла организационные и практические действия, направленные на решения целей и задач, определяемых Федеральным законом Российской Федерации                         «О прокуратуре Российской Федерации», на укрепление законности, защиту охраняемых законом интересов граждан, усиление борьбы с преступностью, выполнение поручений и указаний прокуратуры Российской Федерации, прокуратуры Курской области, решений коллегии прокуратуры области, решений координационного совещания руководителей правоохранительных органов области по борьбе с преступ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рьба с преступностью по-прежнему остается  важнейшим направлением в работе межрайпрокуратуры. Прокуратурой района проведен анализ состояния законности и преступности на территории района и города, который указывает на то, что оперативная обстановка в 2014 году стабилизировалась, правоохранительные органы района имеют возможность во взаимодействии с органами местного самоуправления контролировать ее, обеспечивая безопасность населения города 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урчатовской межрайонной прокуратуре одним из важнейших направлений ее работы, как и прежде, продолжает являться координация деятельности правоохранительных органов в борьбе с преступностью. Данная работа тесно связана с другими направлениями в расследовании уголовных дел, следствием и дознанием, обеспечением достоверности статистической отчетности правоохранительными органами района. Приняты в прошедшем году меры к улучшению организации прокурорского надзора за профилактической работой в борьбе с преступностью, активизации в координационной деятельности. Осуществлялись дополнительные меры по защите прав граждан, обеспечение в районе правопорядка и законности. Прокурорскими работниками постоянно осуществлялся анализ состояния преступности в районе и городе, фиксировались недостатки в работе правоохранительных органов района. С учетом оперативной обстановки и состояния законности в городе и районе, состояния законности в прошедшем году проводились  координационные совещания с руководителями правоохранительных органов района, на которых проводился системный анализ криминогенной обстановки, обсуждались и отрабатывались совместные меры по борьбе с преступностью и укреплению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стояние криминогенной обстановки за 12 месяцев 2014 года  характеризуется  ростом  количества зарегистрированных преступлений  на +11,5% с 625  до 698 в 2014  году.  Количество зарегистрированных преступлений на протяжении трех лет постоянно менялось, однако стабильное снижение количества зарегистрированных преступлений фиксируется  с 2011 года по 2013 год. В 2014 году выявлено 68   (АППГ- 46) фактов незаконного оборота наркотических средств и психотропных веществ. Анализ криминальной ситуации, связанной с незаконным оборотом наркотиков, на терри</w:t>
        <w:softHyphen/>
        <w:t>тории района свидетельствует о сохранении  ее негативных тенденций. Большую часть в незаконном обороте составляют наркотики растительного происхождения. В последнее время основная часть изымаемых  правоохранительными органами синтетических аналогов каннабиоидов не относится  согласно действующему законодательству к подконтрольным: наркотическим, психотропным или сильнодействующим веществам, что в свою очередь способствует расширению их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екшем году  возросло  количество преступлений, совершенных несовершеннолетними  +46,7% (с 15 в 2013 году до 22 в 2014 году). Совершили преступления  19 несовершеннолетних. 2013 год – 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несовершеннолетние совершали кражи  (7 преступлений), а также  преступления, предусмотренные ст. 159,161 и 116 УК РФ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Кроме борьбы с преступностью основными направлениями в работе межрайонной прокуратуры являлись: надзор за законностью правовых актов местного самоуправления, исполнение трудового, жилищного, земельного, бюджетного, налогового, пенсионного, административного законодательства, соблюдение прав и интересов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ах в первую очередь уделялось внимание защите гарантированных конституционных прав и законных интересов граждан, в частности, выплате задолженности по заработной плате, реального предоставления законных льгот и гарантий несовершеннолетним, инвалидам, престарел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яя надзор за соблюдением федерального законодательства, прокуратурой района в 2014 году выявлено  2349  нарушений закона (АППГ - 3067), в том числе выявлено незаконных правовых актов 103 (АППГ - 89), на которые принесено протестов 89 (АППГ - 89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ыявленные нарушения федерального законодательства внесено 317 представлений (АППГ - 311), по результатам рассмотрения которых 311 должностных лиц привлечено к дисциплинарной ответственности                     (АППГ - 291). По выявленным нарушениям направлено в арбитражный суд и суды общей юрисдикции  354 исков и заявлений (АППГ- 424), на общую сумму   9414 тысяч рублей (АППГ- 10529 тыс.); предостережено 54 лица, о недопущении  нарушений закона (АППГ - 54); по постановлению прокурора наказано 122 лица в административном порядке (АППГ - 118)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12 месяцев  2014 года проведено 17 проверок по исполнению законодательства о противодействии террорис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рок выявлено 29 нарушений федерального законодательства, в  целях устранения которых внесено 12 представлений об устранении нарушений закона, по результатам рассмотрения которых привлечено к дисциплинарной ответственности 10 лиц,  в суд направлено 2 исковых заявления,  которые рассмотрены  удовлетворены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За 12 месяцев  2014 года межрайпрокуратурой проведена 11 проверок по исполнению законодательства о противодействии экстремистской деятельности, по результатам которых выявлено 33 нарушений, в целях устранения которых  принесено 22 протеста,  внесено  9 представления, которые  рассмотрены и удовлетворены, к дисциплинарной ответственности привлечено 8 лиц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беспечивая надзор за законностью судебных постановлений по уголовным делам, с участием прокурора в судебном заседании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рассмотрено 3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 xml:space="preserve"> уголов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дел, в отношении </w:t>
      </w:r>
      <w:r>
        <w:rPr>
          <w:sz w:val="28"/>
          <w:szCs w:val="28"/>
          <w:lang w:val="ru-RU"/>
        </w:rPr>
        <w:t>395</w:t>
      </w:r>
      <w:r>
        <w:rPr>
          <w:sz w:val="28"/>
          <w:szCs w:val="28"/>
        </w:rPr>
        <w:t xml:space="preserve"> лиц, из них  с постановлением приговора –</w:t>
      </w:r>
      <w:r>
        <w:rPr>
          <w:sz w:val="28"/>
          <w:szCs w:val="28"/>
          <w:lang w:val="ru-RU"/>
        </w:rPr>
        <w:t>269</w:t>
      </w:r>
      <w:r>
        <w:rPr>
          <w:sz w:val="28"/>
          <w:szCs w:val="28"/>
        </w:rPr>
        <w:t xml:space="preserve"> в отношении </w:t>
      </w:r>
      <w:r>
        <w:rPr>
          <w:sz w:val="28"/>
          <w:szCs w:val="28"/>
          <w:lang w:val="ru-RU"/>
        </w:rPr>
        <w:t>292</w:t>
      </w:r>
      <w:r>
        <w:rPr>
          <w:sz w:val="28"/>
          <w:szCs w:val="28"/>
        </w:rPr>
        <w:t xml:space="preserve"> лиц, о тяжких и особо тяжких преступлениях –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, в отношении обвиняемых при согласии с предъявленным обвинением – </w:t>
      </w:r>
      <w:r>
        <w:rPr>
          <w:sz w:val="28"/>
          <w:szCs w:val="28"/>
          <w:lang w:val="ru-RU"/>
        </w:rPr>
        <w:t>104</w:t>
      </w:r>
      <w:r>
        <w:rPr>
          <w:sz w:val="28"/>
          <w:szCs w:val="28"/>
        </w:rPr>
        <w:t xml:space="preserve">, с проведением предварительного слушания –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дел. </w:t>
      </w:r>
      <w:r>
        <w:rPr>
          <w:sz w:val="28"/>
          <w:szCs w:val="28"/>
          <w:lang w:val="ru-RU"/>
        </w:rPr>
        <w:t>Межрайп</w:t>
      </w:r>
      <w:r>
        <w:rPr>
          <w:sz w:val="28"/>
          <w:szCs w:val="28"/>
        </w:rPr>
        <w:t xml:space="preserve">рокурором поддержано государственное обвинение п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головным делам. На незаконно постановленные судом приговоры </w:t>
      </w:r>
      <w:r>
        <w:rPr>
          <w:sz w:val="28"/>
          <w:szCs w:val="28"/>
          <w:lang w:val="ru-RU"/>
        </w:rPr>
        <w:t>межрай</w:t>
      </w:r>
      <w:r>
        <w:rPr>
          <w:sz w:val="28"/>
          <w:szCs w:val="28"/>
        </w:rPr>
        <w:t xml:space="preserve">прокуратурой было внес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пелляционных</w:t>
      </w:r>
      <w:r>
        <w:rPr>
          <w:sz w:val="28"/>
          <w:szCs w:val="28"/>
        </w:rPr>
        <w:t xml:space="preserve"> представлений, из которых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ы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удовлетвор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, в отношени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лиц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Недостаточ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шь обеспечить участие обвинителей по всем рассматриваемым в судах делам. Современный уголовный процесс стал по настоящему состязательным и ошибок или недоработок не прощает. Такая ситуация требует постоянного повышения квалификации сотрудников прокуратуры района путем изучения документов и методических рекомендаций поступающих из Генеральной прокуратуры РФ, прокуратуры Курской области, постановлений Пленумов ВС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ширения прав граждан на обращение в суд, правовой некомпетенции и материальной необеспеченности значительной части населения района постоянно возрастает роль  прокуратуры как гаранта соблюдения законности в состязательном процессе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Так,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 участием </w:t>
      </w:r>
      <w:r>
        <w:rPr>
          <w:sz w:val="28"/>
          <w:szCs w:val="28"/>
          <w:lang w:val="ru-RU"/>
        </w:rPr>
        <w:t>межрай</w:t>
      </w:r>
      <w:r>
        <w:rPr>
          <w:sz w:val="28"/>
          <w:szCs w:val="28"/>
        </w:rPr>
        <w:t xml:space="preserve">прокурора рассмотрено </w:t>
      </w:r>
      <w:r>
        <w:rPr>
          <w:sz w:val="28"/>
          <w:szCs w:val="28"/>
          <w:lang w:val="ru-RU"/>
        </w:rPr>
        <w:t>163</w:t>
      </w:r>
      <w:r>
        <w:rPr>
          <w:sz w:val="28"/>
          <w:szCs w:val="28"/>
        </w:rPr>
        <w:t xml:space="preserve"> (АППГ-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) гражданское дело, в том числе по искам прокурора –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, по </w:t>
      </w:r>
      <w:r>
        <w:rPr>
          <w:sz w:val="28"/>
          <w:szCs w:val="28"/>
          <w:lang w:val="ru-RU"/>
        </w:rPr>
        <w:t>88</w:t>
      </w:r>
      <w:r>
        <w:rPr>
          <w:sz w:val="28"/>
          <w:szCs w:val="28"/>
        </w:rPr>
        <w:t xml:space="preserve"> гражданским делам прокурор выступил в процессе для дачи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Курчатовской межрайонной прокуратурой заявлено 354 иска (АППГ - 424), из них 349 иска  (заявления) прокурора в порядке гражданского и уголовного судопроизводства и 5 (АППГ-5) – в Арбитражный суд. Из них рассмотрено и удовлетворено 6 (АППГ 5 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ы общей юрисдикции заявлено 349 исков на сумму 9414 (АППГ 10529) тысяч рублей, 26 исковых заявления прекращены ввиду добровольного удовлетворения требований прокур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работы прокуратуры района за 2014 год обсуждены на оперативном совещании при прокуроре района и определены основные направления работы на 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, в текущем году Курчатовская межрайонная прокуратура будет  продолжать наращивать совместные усилия правоохранительных органов в борьбе с преступностью, борьбу с коррупцией, активизировать работу по надзору за исполнением действующего законодательства при строительстве атомной станции замещения,  добиваться выполнения совместных решений,  намеченных и выработанных координационным совещанием руководителей правоохранительных органов район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товский межрайонный  прокур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ник юстиции  </w:t>
        <w:tab/>
        <w:tab/>
        <w:tab/>
        <w:tab/>
        <w:tab/>
        <w:t xml:space="preserve">       </w:t>
        <w:tab/>
        <w:t xml:space="preserve">                         Р.Е. Бел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6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Uni">
    <w:name w:val="uni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0:00Z</dcterms:created>
  <dc:creator>User</dc:creator>
  <dc:description/>
  <dc:language>en-US</dc:language>
  <cp:lastModifiedBy>user</cp:lastModifiedBy>
  <cp:lastPrinted>2015-01-21T16:11:00Z</cp:lastPrinted>
  <dcterms:modified xsi:type="dcterms:W3CDTF">2015-01-23T06:59:00Z</dcterms:modified>
  <cp:revision>4</cp:revision>
  <dc:subject/>
  <dc:title/>
</cp:coreProperties>
</file>